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07.11.2025 №74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/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Рогатинського відділу ЗМУ ДМС                                                                                    Андрій ТИХИЙ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2622</cp:lastModifiedBy>
  <cp:lastPrinted>2020-02-12T19:50:00Z</cp:lastPrinted>
  <dcterms:modified xsi:type="dcterms:W3CDTF">2025-11-19T14:57:00Z</dcterms:modified>
  <cp:revision>21</cp:revision>
  <dc:subject/>
  <dc:title>Додаток 15 до наказу ДМС</dc:title>
</cp:coreProperties>
</file>